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658627684"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754588480"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106329862"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310896053"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389339701"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384097353"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2101670282"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581742311"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856952219"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101740147"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676016708"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358407911"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408119739"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2027578052"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901386146"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768595711"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250047605"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665685894"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758809973"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234062404"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081941497"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158523148"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718862105"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964150035"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775906343"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47840986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2005505170"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995554957"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740881662"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447322610"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710712306"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903062702"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2080027866"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390152365"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815916923"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052292263"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241537316"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252340388"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2055263484"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09273135"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073708477"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366774685"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044122207"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466981566"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465664785"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264697229"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829296682"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59615067"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640977491"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398327042"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2066528783"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2006155619"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702298751"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770380751"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727046000"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385900608"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628925548"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899691146"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011961839"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713197471"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91055795"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668131516"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204888657"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96788487"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96489264"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824983557"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209303971"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464353119"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929050886"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747105982"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908708120"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916878154"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043059962"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631419535"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403453352"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210692639"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798564101"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316363007"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641773000"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821454176"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814463063"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094057028"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227826428"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392351328"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078821206"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